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sfcb 1.4.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1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9</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6,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 IBM Corp.; EMC Corporation; VERITAS Software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MC Software; Hewlett-Packard Development Company, L.P.; IBM Corp.; EMC Corporation; VERITAS Software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MC Software; Hewlett-Packard Development Company, L.P.; IBM Corp.; EMC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MC Software; Hewlett-Packard Development Company, L.P.; IBM Corp.; The Open Group;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ob Withers - bwit@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case 'c': opt_cimxml = 1; opt_all = 0; break; case 'p': opt_process = 1; opt_all = 0; break; case 'h': option_details = 1; opt_all = 0; break; default: return 1;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fcQueryunput( c, (sfcQuer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9 SH AVAILABILITY The Small-Footprint CIM Broker (sfcb) is a part of the SBLIM project. The most recent version is available on the web at IP http://sblim.sourceforge.net/ SH "SEE ALSO" BR xmltest(1) BR wbemca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9 SH AVAILABILITY The Small-Footprint CIM Broker (sfcb) is a part of the SBLIM project. The most recent version is available on the web at IP http://sblim.sourceforge.net/ SH "SEE ALSO" BR sfcbmof (1), BR sfcbstage (1), BR sfcbunstage (1), BR sfcbrebos (1), BR genSslCert.sh (1), BR getSchema.sh (1), BR wbemcli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9 SH AVAILABILITY The Small-Footprint CIM Broker (sfcb) is a part of the SBLIM project. The most recent version is available on the web at IP http://sblim.sourceforge.net/ SH "SEE ALSO" BR sfcbd(1), BR sfcbstage (1), BR sfcbunstage (1), BR getSchem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wbemca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 BR sfcbstage (1), BR sfcbrepos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 BR sfcbrepos (1), BR sfcbunstag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with SFCB Backend Parsing tests/test1.mof tests/test2.mof MOF include path=tests/include extra MOF file=test3.mof including file tests/include/test3.mof including file tests/include/test2.mof adding class test_a adding qualifier description for class test_a adding property charlie for class test_a adding property hugo for class test_a adding qualifier description for property hugo in class test_a adding class test_b adding qualifier association for class test_b adding property refvar for class test_b adding property defvar for class test_b adding class test_d adding property gollum for class test_d adding class test_e adding property gollum for class test_e adding class test_f adding property gollum for class test_f adding property fvar for class test_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with Default Backend Parsing tests/test1.mof tests/test2.mof MOF include path=tests/include extra MOF file=test3.mof including file tests/include/test3.mof including file tests/include/test2.m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3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L9nGwUmWrcOSI8YMYBHPxBL+Qh7wUatliSZOoFMtZcANnndXNssLVpCjoO2F2FYQrToeyVf
uFrHWPcNUnzN/o9xwIDeSJfvnbHptZ9PCWLZtlrWL8XMNVB+X+3+2ODzw5QpxmLuJjoa7vPh
GWHPb1OmvkANvk5glqKMDdKeL8pQEfqETe7QEBDo0Tzg8o5Fh3/uzs4ydb6T4+GKlLieL/u4
Px1GGFOgIcpNFKogBp</vt:lpwstr>
  </property>
  <property fmtid="{D5CDD505-2E9C-101B-9397-08002B2CF9AE}" pid="3" name="_2015_ms_pID_7253431">
    <vt:lpwstr>9I3CkyjFtnZJRaJZlqWQG2B2qvjPzzVRCDBt7HLwmuYXa/MDvz1Lz+
naGBnIX9riWe46K0Ccr04FNy4e1AzWPaz27x+RX0AAqpuwGTBb4X/6GlEKv2nTM6kHXb0DxJ
lOdSRGWF9Y9/Rsbcc+qAozQK9NANpCfXIInaZAWgpxxtf1N8fW+H6BxVa2J+H4GpXFwpGqIx
qV+2Rl9C2mcvdUcbmHToESOvEGylCTZ7gROF</vt:lpwstr>
  </property>
  <property fmtid="{D5CDD505-2E9C-101B-9397-08002B2CF9AE}" pid="4" name="_2015_ms_pID_7253431_00">
    <vt:lpwstr>_2015_ms_pID_7253431</vt:lpwstr>
  </property>
  <property fmtid="{D5CDD505-2E9C-101B-9397-08002B2CF9AE}" pid="5" name="_2015_ms_pID_7253432">
    <vt:lpwstr>OlWdueRAtpS++k+9KUkxWO8c5IaeekSGKDcg
d9lh6W4JnbpD2kqXSsxrUXSa6LhD4KYvpJ1Xnvd6HCBGA08Xh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